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 HISTORY</w:t>
        <w:tab/>
        <w:tab/>
        <w:tab/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titution: Qualifications, Terms &amp; Powers of the Three Branches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b/>
          <w:u w:val="none"/>
        </w:rPr>
        <w:t>A. Qualifications, Terms &amp; How Chose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1755"/>
        <w:gridCol w:w="1755"/>
        <w:gridCol w:w="27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ve-Presiden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tive- Congr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Judicial-Supreme Court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erm of Service </w:t>
            </w:r>
            <w:r>
              <w:rPr>
                <w:sz w:val="20"/>
              </w:rPr>
              <w:t>(how many years in each ter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of Rep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ate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term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re-elec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does not appl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ho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esiden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VP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e’s 2 Rep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e’s 2 Senator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many justices on SC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ief Justic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.: Po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: Put each of the following items in the appropriate section of the chart below.  Use the Constitution (pages 914-924 in textbook) to find the answers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Impeach officials (bring charges against)</w:t>
      </w:r>
    </w:p>
    <w:p>
      <w:pPr>
        <w:pStyle w:val="Normal"/>
        <w:numPr>
          <w:ilvl w:val="0"/>
          <w:numId w:val="2"/>
        </w:numPr>
        <w:rPr/>
      </w:pPr>
      <w:r>
        <w:rPr/>
        <w:t>Try impeachments</w:t>
      </w:r>
    </w:p>
    <w:p>
      <w:pPr>
        <w:pStyle w:val="Normal"/>
        <w:numPr>
          <w:ilvl w:val="0"/>
          <w:numId w:val="2"/>
        </w:numPr>
        <w:rPr/>
      </w:pPr>
      <w:r>
        <w:rPr/>
        <w:t>Borrow money</w:t>
      </w:r>
    </w:p>
    <w:p>
      <w:pPr>
        <w:pStyle w:val="Normal"/>
        <w:numPr>
          <w:ilvl w:val="0"/>
          <w:numId w:val="2"/>
        </w:numPr>
        <w:rPr/>
      </w:pPr>
      <w:r>
        <w:rPr/>
        <w:t>Appoint ambassad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ake laws necessary and proper to carry out the Constitu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termine how people become citize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in mone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egotiate trea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stablish rules for copyrights and pat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clare wa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und the milita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gulate interstate commer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itiate tax bill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mand military forc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llect taxes and du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nt pardons</w:t>
      </w:r>
    </w:p>
    <w:p>
      <w:pPr>
        <w:pStyle w:val="Normal"/>
        <w:numPr>
          <w:ilvl w:val="0"/>
          <w:numId w:val="2"/>
        </w:numPr>
        <w:rPr/>
      </w:pPr>
      <w:r>
        <w:rPr/>
        <w:t>Declare a law unconstitutiona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pprove treat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stablish federal courts below the Supreme Cour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force federal law</w:t>
      </w:r>
    </w:p>
    <w:p>
      <w:pPr>
        <w:pStyle w:val="Normal"/>
        <w:numPr>
          <w:ilvl w:val="0"/>
          <w:numId w:val="2"/>
        </w:numPr>
        <w:rPr/>
      </w:pPr>
      <w:r>
        <w:rPr/>
        <w:t>Propose amendments to the constitution</w:t>
      </w:r>
    </w:p>
    <w:p>
      <w:pPr>
        <w:sectPr>
          <w:type w:val="continuous"/>
          <w:pgSz w:w="12240" w:h="15840"/>
          <w:pgMar w:left="1440" w:right="144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00"/>
        <w:gridCol w:w="1710"/>
        <w:gridCol w:w="297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ve (President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tive (Congres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icial (Supreme Court)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se of Rep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ate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socialstudieshelp.com/Images/ChksBalnces.gif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fasttrackteaching.com/Checks_Balances_600g60.gif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 xml:space="preserve">Go to this website to learn more about the Supreme Court: </w:t>
      </w:r>
      <w:hyperlink r:id="rId4">
        <w:r>
          <w:rPr>
            <w:rStyle w:val="InternetLink"/>
            <w:rFonts w:cs="Lucida Grande" w:ascii="Lucida Grande" w:hAnsi="Lucida Grande"/>
            <w:sz w:val="26"/>
          </w:rPr>
          <w:t>http://bensguide.gpo.gov/9-12/government/national/scourt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ow would you define the concept of judicial review in your own word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n a Supreme Court decision be changed? If so, how?</w:t>
      </w:r>
    </w:p>
    <w:sectPr>
      <w:type w:val="continuous"/>
      <w:pgSz w:w="12240" w:h="15840"/>
      <w:pgMar w:left="1440" w:right="144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alstudieshelp.com/Images/ChksBalnces.gif" TargetMode="External"/><Relationship Id="rId3" Type="http://schemas.openxmlformats.org/officeDocument/2006/relationships/hyperlink" Target="http://www.fasttrackteaching.com/Checks_Balances_600g60.gif" TargetMode="External"/><Relationship Id="rId4" Type="http://schemas.openxmlformats.org/officeDocument/2006/relationships/hyperlink" Target="http://bensguide.gpo.gov/9-12/government/national/scour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3:29:00Z</dcterms:created>
  <dc:creator>Yarmouth Schools</dc:creator>
  <dc:description/>
  <cp:keywords/>
  <dc:language>en-US</dc:language>
  <cp:lastModifiedBy>Yarmouth Schools</cp:lastModifiedBy>
  <dcterms:modified xsi:type="dcterms:W3CDTF">2006-10-31T04:17:00Z</dcterms:modified>
  <cp:revision>6</cp:revision>
  <dc:subject/>
  <dc:title>US HISTORY</dc:title>
</cp:coreProperties>
</file>